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Новоберез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преля 2014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сельского поселения «Новоберезовское» от 27.03.2013 года № 45 «Об утверждении положения о порядке присвоения и сохранения классных чинов муниципальных служащих в сельском поселении «Новоберезовское» присвоить классные чины следующим муниципальным служащим администрации сельского поселения «Новоберезовское:</w:t>
      </w:r>
    </w:p>
    <w:p>
      <w:pPr>
        <w:pStyle w:val="Normal"/>
        <w:rPr/>
      </w:pPr>
      <w:r>
        <w:rPr>
          <w:sz w:val="28"/>
          <w:szCs w:val="28"/>
        </w:rPr>
        <w:t>1. Большаковой Елене Юрьевне, заместителю главы администрации сельского поселения «Новоберезовское», классный чин – муниципальный советник Забайкальского края 3 класса и установить надбавку к должностному окладу за классный чин в размере 18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хлецовой Галине Михайловне, главному специалисту администрации сельского поселения «Новоберезовское», классный чин – референт муниципальной службы в Забайкальском крае 3 класса и установить надбавку к должностному окладу за классный чин в размере 1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олотухину Евгению Васильевичу, специалисту 1 категории администрации сельского поселения «Новоберезовское», классный чин – секретарь муниципальной службы в Забайкальском крае 3 класса и установить надбавку к должностному окладу за классный чин в размере 1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 распоряжением ознакомлен(а)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, дата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2:55:00Z</dcterms:created>
  <dc:creator>User</dc:creator>
  <dc:description/>
  <cp:keywords/>
  <dc:language>en-US</dc:language>
  <cp:lastModifiedBy>User</cp:lastModifiedBy>
  <dcterms:modified xsi:type="dcterms:W3CDTF">2014-04-17T22:55:00Z</dcterms:modified>
  <cp:revision>1</cp:revision>
  <dc:subject/>
  <dc:title>АДМИНИСТРАЦИЯ СЕЛЬСКОГО ПОСЕЛЕНИЯ</dc:title>
</cp:coreProperties>
</file>